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360"/>
        <w:rPr/>
      </w:pPr>
      <w:r>
        <w:rPr/>
        <w:t xml:space="preserve">                                                  </w:t>
      </w:r>
      <w:r>
        <w:rPr/>
        <w:t>Excel Application Exerci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Chapte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oal:</w:t>
      </w:r>
    </w:p>
    <w:p>
      <w:pPr>
        <w:pStyle w:val="Normal"/>
        <w:rPr/>
      </w:pPr>
      <w:r>
        <w:rPr/>
        <w:t>Create an Excel spreadsheet to prepare a performance report, and use the results to answer</w:t>
      </w:r>
    </w:p>
    <w:p>
      <w:pPr>
        <w:pStyle w:val="Normal"/>
        <w:rPr/>
      </w:pPr>
      <w:r>
        <w:rPr/>
        <w:t>questions about your findings.</w:t>
      </w:r>
    </w:p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enario:</w:t>
      </w:r>
    </w:p>
    <w:p>
      <w:pPr>
        <w:pStyle w:val="Normal"/>
        <w:rPr/>
      </w:pPr>
      <w:r>
        <w:rPr/>
        <w:t>Beta Alpha Psi, the business honorary fraternity, has asked you to prepare a performance report about a homecoming party that they recently held.  The background data for Beta Alpha Psi's performance report appears in the Fundamental Assignment Material 1-A2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When you have completed your spreadsheet, answer the following questions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.</w:t>
        <w:tab/>
        <w:t>Based on the formatting option used in the exercise, do the negative (red) variance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represent amounts that are over or under budget?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.</w:t>
        <w:tab/>
        <w:t>Which cost/costs changed because the number of attendees increased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3.</w:t>
        <w:tab/>
        <w:t>Did the fraternity stay within the budgeted amount for food on a per person basis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p-by-step: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</w:t>
        <w:tab/>
        <w:t>Open a new Excel spreadshee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.</w:t>
        <w:tab/>
        <w:t>In column A, create a bold-faced heading that contains the following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</w:t>
      </w:r>
      <w:r>
        <w:rPr/>
        <w:tab/>
        <w:t>Row 1:  Chapter 1 Decision Guidelin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</w:t>
      </w:r>
      <w:r>
        <w:rPr/>
        <w:tab/>
        <w:t>Row 2:  Beta Alpha Psi Homecoming Party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</w:t>
      </w:r>
      <w:r>
        <w:rPr/>
        <w:tab/>
        <w:t>Row 3:  Performance Report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</w:t>
      </w:r>
      <w:r>
        <w:rPr/>
        <w:tab/>
        <w:t>Row 4:  Today's Dat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3.</w:t>
        <w:tab/>
        <w:t>Merge and center the date across columns A through 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4.</w:t>
        <w:tab/>
        <w:t>In Row 7, create the following bold-faced, right-justified column headings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</w:t>
      </w:r>
      <w:r>
        <w:rPr/>
        <w:tab/>
        <w:t>Column B:  Budget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</w:t>
      </w:r>
      <w:r>
        <w:rPr/>
        <w:tab/>
        <w:t>Column C:  Actual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</w:t>
      </w:r>
      <w:r>
        <w:rPr/>
        <w:tab/>
        <w:t>Column D:  Varianc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5.</w:t>
        <w:tab/>
        <w:t>In Column A, create the following row headings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</w:t>
      </w:r>
      <w:r>
        <w:rPr/>
        <w:tab/>
        <w:t>Row  8:  Room rental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</w:t>
      </w:r>
      <w:r>
        <w:rPr/>
        <w:tab/>
        <w:t>Row  9:  Fo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Row 10: Entertainment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</w:t>
      </w:r>
      <w:r>
        <w:rPr/>
        <w:tab/>
        <w:t>Row 11: Decoration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</w:t>
      </w:r>
      <w:r>
        <w:rPr/>
        <w:tab/>
        <w:t>Row 12: Total cost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</w:t>
      </w:r>
      <w:r>
        <w:rPr/>
        <w:tab/>
        <w:t>Skip a row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</w:t>
      </w:r>
      <w:r>
        <w:rPr/>
        <w:tab/>
        <w:t>Row 14: Attendee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</w:t>
      </w:r>
      <w:r>
        <w:rPr/>
        <w:tab/>
        <w:t>Skip a row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</w:t>
      </w:r>
      <w:r>
        <w:rPr/>
        <w:tab/>
        <w:t>Row 16: Food per pers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6.</w:t>
        <w:tab/>
        <w:t>Use the data from Fundamental Assignment Material 1-A2 and enter the Budget and Actual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</w:t>
      </w:r>
      <w:r>
        <w:rPr/>
        <w:tab/>
        <w:t>amounts for room, food, entertainment, decorations, and attende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7.</w:t>
        <w:tab/>
        <w:t>Use Budget minus Actual formulas to generate variances for each of the cost categori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8.</w:t>
        <w:tab/>
        <w:t>Use the SUM function to generate total costs for the budget, actual, and variance column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9.</w:t>
        <w:tab/>
        <w:t>Use a formula to generate the "per person" food amount for the budget and actual column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0.</w:t>
        <w:tab/>
        <w:t>Format all amounts as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</w:r>
      <w:r>
        <w:rPr>
          <w:u w:val="single"/>
        </w:rPr>
        <w:t>Number tab</w:t>
      </w:r>
      <w:r>
        <w:rPr/>
        <w:t>:</w:t>
        <w:tab/>
        <w:tab/>
        <w:t>Category:</w:t>
        <w:tab/>
        <w:t>Currency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ab/>
        <w:tab/>
        <w:t xml:space="preserve">  Decimal places:</w:t>
        <w:tab/>
        <w:t>0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ab/>
        <w:tab/>
        <w:tab/>
        <w:tab/>
        <w:t xml:space="preserve">  Symbol:</w:t>
        <w:tab/>
        <w:t>Non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ab/>
        <w:t xml:space="preserve">         Negative numbers:</w:t>
        <w:tab/>
        <w:t>Red with parenthesi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1.</w:t>
        <w:tab/>
        <w:t xml:space="preserve">Change the format of the food per person amounts to display two decimal places and a dollar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symbol.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2.</w:t>
        <w:tab/>
        <w:t>Change the format of the room rental and total cost amounts to display a dollar symbol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3.  Change the format of the total costs data (Row 12) to display as bold-fac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4.</w:t>
        <w:tab/>
        <w:t>Change the format of the Total cost heading to display as indented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</w:r>
      <w:r>
        <w:rPr>
          <w:u w:val="single"/>
        </w:rPr>
        <w:t>Alignment tab</w:t>
      </w:r>
      <w:r>
        <w:rPr/>
        <w:t>:         Horizontal:</w:t>
        <w:tab/>
        <w:t>Left (Indent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ab/>
        <w:tab/>
        <w:tab/>
        <w:t xml:space="preserve">    Indent:</w:t>
        <w:tab/>
        <w:t>1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5.</w:t>
        <w:tab/>
        <w:t>Save your work to disk, and print a copy for your file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lang w:val="fr-FR"/>
        </w:rPr>
      </w:pPr>
      <w:r>
        <w:rPr>
          <w:lang w:val="fr-FR"/>
        </w:rPr>
        <w:t>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360" w:leader="none"/>
        </w:tabs>
        <w:rPr>
          <w:lang w:val="fr-FR"/>
        </w:rPr>
      </w:pPr>
      <w:r>
        <w:rPr>
          <w:lang w:val="fr-FR"/>
        </w:rPr>
      </w:r>
    </w:p>
    <w:p>
      <w:pPr>
        <w:pStyle w:val="Heading1"/>
        <w:ind w:left="2520" w:firstLine="360"/>
        <w:rPr>
          <w:lang w:val="fr-FR"/>
        </w:rPr>
      </w:pPr>
      <w:r>
        <w:rPr>
          <w:lang w:val="fr-FR"/>
        </w:rPr>
        <w:t>Excel Application Exercise</w:t>
      </w:r>
    </w:p>
    <w:p>
      <w:pPr>
        <w:pStyle w:val="Heading2"/>
        <w:ind w:left="2880" w:firstLine="720"/>
        <w:rPr>
          <w:lang w:val="fr-FR"/>
        </w:rPr>
      </w:pPr>
      <w:r>
        <w:rPr>
          <w:lang w:val="fr-FR"/>
        </w:rPr>
        <w:t>Chapter 1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lang w:val="fr-FR"/>
        </w:rPr>
        <w:tab/>
        <w:tab/>
        <w:tab/>
        <w:tab/>
        <w:tab/>
        <w:tab/>
        <w:t xml:space="preserve"> </w:t>
      </w:r>
      <w:r>
        <w:rPr>
          <w:b/>
          <w:bCs/>
          <w:lang w:val="fr-FR"/>
        </w:rPr>
        <w:t>Solution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lang w:val="fr-FR"/>
        </w:rPr>
        <w:t xml:space="preserve">1.  </w:t>
      </w:r>
      <w:r>
        <w:rPr/>
        <w:t>Negative (red) variance amounts are:</w:t>
        <w:tab/>
        <w:tab/>
        <w:tab/>
        <w:tab/>
        <w:t>Over budget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.  Cost that changed because of increased number of attendees:</w:t>
        <w:tab/>
        <w:t>Fo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i/>
          <w:iCs/>
        </w:rPr>
        <w:t>Note:  The change in the cost of decorations had nothing to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ab/>
        <w:t>do with the increased number of attendee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3.  Within budget for food on a per person basis:</w:t>
        <w:tab/>
        <w:tab/>
        <w:tab/>
        <w:t>No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i/>
          <w:iCs/>
        </w:rPr>
        <w:t>Note:  This means that the variance for food was not cause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i/>
          <w:iCs/>
        </w:rPr>
        <w:tab/>
        <w:t>solely by the increased number of attendees.</w:t>
      </w:r>
      <w:r>
        <w:rPr/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ind w:left="2520" w:first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ind w:left="2880" w:firstLine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6:27:00Z</dcterms:created>
  <dc:creator>Terry Levendowski</dc:creator>
  <dc:description/>
  <cp:keywords/>
  <dc:language>en-US</dc:language>
  <cp:lastModifiedBy>uwillk2</cp:lastModifiedBy>
  <dcterms:modified xsi:type="dcterms:W3CDTF">2010-05-21T16:31:00Z</dcterms:modified>
  <cp:revision>4</cp:revision>
  <dc:subject/>
  <dc:title>Excel Application Exercise</dc:title>
</cp:coreProperties>
</file>